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numPr>
          <w:ilvl w:val="6"/>
          <w:numId w:val="1"/>
        </w:numPr>
        <w:bidi w:val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  <w:lang w:val="fr-FR"/>
        </w:rPr>
        <w:t>RESUME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fr-FR"/>
        </w:rPr>
        <w:t xml:space="preserve">Syed.Saleem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Email: syedsaleem216@gmail.com 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bCs/>
          <w:sz w:val="26"/>
          <w:szCs w:val="26"/>
        </w:rPr>
        <w:t>Mobile No   :  9398714813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9553850811.                                                       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reer Objective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To be part of an organization where I can use my skills for enhancement of human assets with a view, to achieve the organization goals and grow along with the organization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xperience</w:t>
            </w:r>
          </w:p>
        </w:tc>
      </w:tr>
    </w:tbl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.S.Enterprises(Bigapple):-</w:t>
      </w:r>
    </w:p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:-Worked as a service engineer and store incharge in S.S.Enterprises from 28 sep 2013 to 07 may 2016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:- As a service engineer I went to gave at customer place and installation purpose of LED lights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:- Some time went to customer place to give serivce at their place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:- I worked as Dispatch and Store Incharge, as a incharge I will take care of all the Dispatch's and maintane a record of the customer deatiles and product serial numbers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5:- As a store incharge I will maintaine record the of inward and out ward matireal. 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Linkwell Telesystems Pvt.Ltd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orked as a Diploma Apprentice in LinkWell TeleSystems Pvt.Ltd 01 June2016 to 01 July 2017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orking as assistant engineer  In  LinkWell TeleSystems Pvt.Ltd from 01 July 2017 to till date.I am working on 05 ongoing projects and 02 projects completed successfully in this company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APSPDCL(Tirupati)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:- APSPDCL is a power supply Discom tirupati.In this project company got a meter supply project in various circle's of APSPDCL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:- My work in this product is went to APSPDCL Circle MRT testing Lab collect the Faulty Meters after that the meter will tested in factory. I am going to gave Demo in circle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:- I Successfully relive nine cores rupees BG of this projects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APEPDCL(Visakhapatnam)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:-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 xml:space="preserve"> is a power supply Discom tirupati.In this project company got a meter supply project in various circle's of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>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2:- My work in this product is went to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 xml:space="preserve"> Circle MRT testing Lab collect the Faulty Meters after that the meter will tested in factory. I am going to gave Demo in circle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 xml:space="preserve">3:- </w:t>
      </w:r>
      <w:r>
        <w:rPr>
          <w:b w:val="false"/>
          <w:bCs w:val="false"/>
          <w:sz w:val="26"/>
          <w:szCs w:val="26"/>
        </w:rPr>
        <w:t>I Successfully relive nine cores rupees BG of this projects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 Maintain Record of Meter  recivied from field and sent to field(Single phase,Three phase and Three phase CT meter's)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5:- Every month write the letter to Discom update status of replacment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JVVNL AMR (jaipur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I had done field Survey and Installtion of Modem on feeder in GSS which coming under JVVNL.Send Registertation message Mdam Software for both installation and Recomminsion feeder's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I am doing recomminsion of JVVNL. Handling Field person insturcting them about the field work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:- Testing and Software uploading faulty MODEMs return from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Maintain Record of spare's part recivied from field and sent to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:- Maintain Record of SIM card report with field engineer and data base for every month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:- Prepar record of Discom problem(CTPT, Meter and Feeder issues) report monthly wise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WBSEDCL(Kolkata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I have two check field return MODEM spare part's Like's CPU board's and Power supply board's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Maintain Record of spare's part recivied from field and sent to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:- Maintain record's Testing report's of CPU boards and Service the boards which have done by hand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 Take approval for spare part from Manegar for every half year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WBTCS(Kolkata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Same work done in this like WBSEDCL project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This Project is succesfully completed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21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ducational Qualifications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Diploma in CSE             :     Vasavi Polytechnic,BanaganaPalli.(74.63%)  (2010-13)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SSC                                 :     nalandha high school,dhone(65%)        2007</w:t>
      </w:r>
    </w:p>
    <w:p>
      <w:pPr>
        <w:pStyle w:val="Normal"/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bidi w:val="0"/>
        <w:spacing w:lineRule="auto" w:line="276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92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omputer Proficiency </w:t>
            </w:r>
          </w:p>
        </w:tc>
      </w:tr>
    </w:tbl>
    <w:p>
      <w:pPr>
        <w:pStyle w:val="Heading3"/>
        <w:keepNext w:val="true"/>
        <w:numPr>
          <w:ilvl w:val="2"/>
          <w:numId w:val="1"/>
        </w:numPr>
        <w:tabs>
          <w:tab w:val="clear" w:pos="720"/>
          <w:tab w:val="left" w:pos="810" w:leader="none"/>
        </w:tabs>
        <w:bidi w:val="0"/>
        <w:spacing w:lineRule="auto" w:line="360"/>
        <w:rPr/>
      </w:pPr>
      <w:r>
        <w:rPr/>
      </w:r>
    </w:p>
    <w:p>
      <w:pPr>
        <w:pStyle w:val="Heading3"/>
        <w:keepNext w:val="true"/>
        <w:numPr>
          <w:ilvl w:val="0"/>
          <w:numId w:val="0"/>
        </w:numPr>
        <w:tabs>
          <w:tab w:val="clear" w:pos="720"/>
          <w:tab w:val="left" w:pos="2520" w:leader="none"/>
        </w:tabs>
        <w:bidi w:val="0"/>
        <w:spacing w:lineRule="auto" w:line="36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Package   -        MS.Off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perating system         -        Microsoft windows98, X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  <w:t>Pc Hard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chnical Skill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bidi w:val="0"/>
        <w:spacing w:lineRule="auto" w:line="360"/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MS- Offi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bidi w:val="0"/>
        <w:spacing w:lineRule="auto" w:line="360"/>
        <w:ind w:left="720" w:right="0" w:hanging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Hardware&amp;networking</w:t>
      </w:r>
    </w:p>
    <w:tbl>
      <w:tblPr>
        <w:tblW w:w="92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ject in Diploma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Retrieving total information about the laptops and tablets pc’s</w:t>
      </w:r>
    </w:p>
    <w:tbl>
      <w:tblPr>
        <w:tblW w:w="92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ersonal Profile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  <w:t>Father’s Name</w:t>
        <w:tab/>
        <w:tab/>
        <w:t>:</w:t>
        <w:tab/>
        <w:t>S.Zamallula hussain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ex</w:t>
        <w:tab/>
        <w:tab/>
        <w:tab/>
        <w:t>:       Mal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Date of Birth</w:t>
        <w:tab/>
        <w:tab/>
        <w:t>:       08-08-1992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trength                      :       Hard work, Self Confidenc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rital Status</w:t>
      </w:r>
      <w:r>
        <w:rPr>
          <w:rFonts w:eastAsia="Verdana" w:cs="Verdana" w:ascii="Verdana" w:hAnsi="Verdana"/>
          <w:sz w:val="26"/>
          <w:szCs w:val="26"/>
        </w:rPr>
        <w:tab/>
        <w:tab/>
        <w:t>:</w:t>
        <w:tab/>
      </w:r>
      <w:r>
        <w:rPr>
          <w:sz w:val="26"/>
          <w:szCs w:val="26"/>
        </w:rPr>
        <w:t>Singl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Languages Known</w:t>
        <w:tab/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  <w:t xml:space="preserve">English, Telugu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ddress</w:t>
        <w:tab/>
        <w:tab/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  <w:t>7-2-3, Neharu nagar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Dhone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Kurnool(dist)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91" w:hRule="atLeast"/>
        </w:trPr>
        <w:tc>
          <w:tcPr>
            <w:tcW w:w="9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claration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I hereby declare that the information furnished above is true to the best of my knowledge and belief, and I can authenticate my achievements.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bidi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LACE  :  Hyderabad.</w:t>
      </w:r>
    </w:p>
    <w:p>
      <w:pPr>
        <w:pStyle w:val="Normal"/>
        <w:tabs>
          <w:tab w:val="clear" w:pos="720"/>
          <w:tab w:val="left" w:pos="6393" w:leader="none"/>
        </w:tabs>
        <w:bidi w:val="0"/>
        <w:rPr>
          <w:sz w:val="26"/>
          <w:szCs w:val="26"/>
        </w:rPr>
      </w:pPr>
      <w:r>
        <w:rPr>
          <w:sz w:val="26"/>
          <w:szCs w:val="26"/>
        </w:rPr>
        <w:t xml:space="preserve">DATE    :                                                             </w:t>
        <w:tab/>
        <w:t>(Syed.Salee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8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6"/>
        <w:szCs w:val="26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Wingdings" w:hAnsi="Wingdings" w:eastAsia="Wingdings" w:cs="Wingdings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" w:hAnsi="Wingdings" w:eastAsia="Wingdings" w:cs="Wingdings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Wingdings" w:hAnsi="Wingdings" w:eastAsia="Wingdings" w:cs="Wingdings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eastAsia="Times New Roman"/>
      <w:b/>
      <w:bCs/>
    </w:rPr>
  </w:style>
  <w:style w:type="character" w:styleId="Heading7Char">
    <w:name w:val="Heading 7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Lucida Sans Unicod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</w:rPr>
  </w:style>
  <w:style w:type="paragraph" w:styleId="Index">
    <w:name w:val="Index"/>
    <w:basedOn w:val="Normal"/>
    <w:qFormat/>
    <w:pPr/>
    <w:rPr>
      <w:rFonts w:eastAsia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1"/>
      </w:numPr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"/>
      </w:numPr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9:00Z</dcterms:created>
  <dc:creator>sys-03</dc:creator>
  <dc:description/>
  <dc:language>en-US</dc:language>
  <cp:lastModifiedBy/>
  <cp:lastPrinted>2020-02-20T14:11:00Z</cp:lastPrinted>
  <dcterms:modified xsi:type="dcterms:W3CDTF">2020-02-20T08:42:01Z</dcterms:modified>
  <cp:revision>3</cp:revision>
  <dc:subject/>
  <dc:title/>
</cp:coreProperties>
</file>